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&amp;&amp;com.apple.quarantineq/0002;5a4301e9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